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Name_____________________________________________ Seminar/ Discussion/ Literature Circles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Use this paper to remember the key things you can do (and not do) to be effective in a discussion group. </w:t>
      </w:r>
    </w:p>
    <w:p>
      <w:pPr>
        <w:pStyle w:val="Normal"/>
        <w:spacing w:before="0" w:after="0"/>
        <w:rPr/>
      </w:pPr>
      <w:r>
        <w:rPr/>
        <w:t xml:space="preserve">You will evaluate the members of your group based on these ideas. 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ve Ways to Contribute to a Discussio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knowledge a previous speak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te a previous com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state an opin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state a fac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evidence/ research as suppor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 back to a specific part of the boo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another person into the discus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 contradic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nalogies to support poin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 irrelevant commen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 probing ques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gree in an agreeable wa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ggyback on ideas of oth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eye contact (listen actively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ative Ways to Contribute to a Discussion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rupting another speak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paying attention or distracting othe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ating the discuss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personal attacks or put-dow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ying off topi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coming prepared to discuss topic/ book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mplete each box for a member of the discussion, including yourself. You must rank, so one number per person.(no scores less than “5”—the only number you can repeat)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(1-10, no repeats):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hey did (to earn that score, from list above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(1-10, no repeats):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hey did (to earn that score, from list above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(1-10, no repeats):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hey did (to earn that score, from list above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(1-10, no repeats):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hey did (to earn that score, from list above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(1-10, no repeats):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hey did (to earn that score, from list above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3:46:00Z</dcterms:created>
  <dc:creator>Heather Dahl</dc:creator>
  <dc:description/>
  <cp:keywords/>
  <dc:language>en-US</dc:language>
  <cp:lastModifiedBy>Teacher</cp:lastModifiedBy>
  <dcterms:modified xsi:type="dcterms:W3CDTF">2011-09-28T23:46:00Z</dcterms:modified>
  <cp:revision>2</cp:revision>
  <dc:subject/>
  <dc:title/>
</cp:coreProperties>
</file>